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</w:rPr>
        <w:t>Договор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№ 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г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 xml:space="preserve"> Ярославль       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«______»__________________201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 xml:space="preserve"> г</w:t>
            </w:r>
          </w:p>
        </w:tc>
      </w:tr>
    </w:tbl>
    <w:p>
      <w:pPr>
        <w:pStyle w:val="Normal"/>
        <w:widowControl/>
        <w:autoSpaceDE w:val="false"/>
        <w:spacing w:lineRule="auto" w:line="360"/>
        <w:ind w:hanging="0"/>
        <w:jc w:val="both"/>
        <w:rPr/>
      </w:pPr>
      <w:r>
        <w:rPr>
          <w:sz w:val="24"/>
        </w:rPr>
        <w:t xml:space="preserve">      </w:t>
      </w:r>
      <w:r>
        <w:rPr/>
        <w:tab/>
      </w:r>
    </w:p>
    <w:p>
      <w:pPr>
        <w:pStyle w:val="TextBodyIndent"/>
        <w:spacing w:lineRule="auto" w:line="240" w:before="0" w:after="0"/>
        <w:ind w:left="0" w:right="-6" w:firstLine="1004"/>
        <w:jc w:val="both"/>
        <w:rPr/>
      </w:pPr>
      <w:r>
        <w:rPr>
          <w:sz w:val="24"/>
          <w:szCs w:val="24"/>
        </w:rPr>
        <w:t>Общество с ограниченной ответственностью "Ярославнефтеоргсинтез-Энерго" (ООО «ЯНОС-Энерго»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Директора Воробьева А.А., действующего на основании Устава Общества, с одной стороны, и ___________________________</w:t>
      </w:r>
      <w:r>
        <w:rPr>
          <w:sz w:val="24"/>
          <w:szCs w:val="24"/>
          <w:u w:val="single"/>
        </w:rPr>
        <w:t>(г. Ярославль)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, действующего на основании_______, с другой стороны, 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12"/>
        </w:numPr>
        <w:spacing w:before="240" w:after="120"/>
        <w:ind w:left="431" w:hanging="4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гово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принимает на себя обязательства по обслуживанию (замене вышедших из строя и отслуживших срок расходных материалов) печатающих устройств, в соответствии с заявкой ЗАКАЗЧИК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ля замены отслуживших расходных материалов используются материалы ИСПОЛНИТЕЛЯ.</w:t>
      </w:r>
    </w:p>
    <w:p>
      <w:pPr>
        <w:pStyle w:val="Style10"/>
        <w:tabs>
          <w:tab w:val="clear" w:pos="708"/>
          <w:tab w:val="left" w:pos="360" w:leader="none"/>
        </w:tabs>
        <w:spacing w:lineRule="auto" w:line="300"/>
        <w:ind w:left="0" w:right="-2" w:hanging="0"/>
        <w:rPr/>
      </w:pPr>
      <w:r>
        <w:rPr/>
        <w:tab/>
        <w:t>1.3 Доставка расходных материалов до места замены, в том числе и на территории ЗАКАЗЧИКА производится с использованием транспортных средств и за счёт ИСПОЛНИТЕЛЯ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1.4. </w:t>
      </w:r>
      <w:r>
        <w:rPr>
          <w:sz w:val="24"/>
        </w:rPr>
        <w:t>Отслужившие срок расходные материалы ИСПОЛНИТЕЛЬ принимает для утилизации.</w:t>
      </w:r>
    </w:p>
    <w:p>
      <w:pPr>
        <w:pStyle w:val="Heading1"/>
        <w:tabs>
          <w:tab w:val="clear" w:pos="708"/>
          <w:tab w:val="left" w:pos="426" w:leader="none"/>
        </w:tabs>
        <w:spacing w:before="240" w:after="120"/>
        <w:ind w:left="0" w:hanging="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и сроки выполнения рабо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бъемы выполняемых работ, определяются в соответствии с предварительно согласованной и принятой к исполнению заявкой ЗАКАЗЧИКА по форме Приложения №2, которая отправляется по электронной почте на адрес ИСПОЛНИТЕЛЯ «_____@_______» с адреса ЗАКАЗЧИКА «</w:t>
      </w:r>
      <w:r>
        <w:rPr>
          <w:sz w:val="24"/>
          <w:lang w:val="en-US"/>
        </w:rPr>
        <w:t>yashinvg</w:t>
      </w:r>
      <w:r>
        <w:rPr>
          <w:sz w:val="24"/>
        </w:rPr>
        <w:t>@</w:t>
      </w:r>
      <w:r>
        <w:rPr>
          <w:sz w:val="24"/>
          <w:lang w:val="en-US"/>
        </w:rPr>
        <w:t>yanos</w:t>
      </w:r>
      <w:r>
        <w:rPr>
          <w:sz w:val="24"/>
        </w:rPr>
        <w:t>.</w:t>
      </w:r>
      <w:r>
        <w:rPr>
          <w:sz w:val="24"/>
          <w:lang w:val="en-US"/>
        </w:rPr>
        <w:t>slavnef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». Получив заявку, ИСПОЛНИТЕЛЬ уведомляет об этом ЗАКАЗЧИКА в ответ по электронной почт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/>
      </w:pPr>
      <w:r>
        <w:rPr>
          <w:sz w:val="24"/>
        </w:rPr>
        <w:t>Срок реагирования и выполнения работ по замене расходных материалов составляет не более 2-х рабочих дней с момента поступления заяв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Факт выполнения заявки по замене расходных материалов оформляется актом приемки работ по форме Приложения №3, подписанным на месте замены расходного материала, лицом, заказавшим расходный материал или его замещающим, и сдается ЗАКАЗЧИКУ. В акте указывается артикул расходного материала. Допускается замена оригинальных расходных материалов на совместимые и наоборот по согласованию ЗАКАЗЧИКА с соответствующей пометкой в акте приемки работ и подписью лица, заказавшего расходный материал или его замещающего. </w:t>
      </w:r>
    </w:p>
    <w:p>
      <w:pPr>
        <w:pStyle w:val="TextBody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4. Окончание работ, выполненных в отчетном месяце, оформляется двусторонними актами выполненных работ до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3. Стоимость рабо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выполняемых Исполнителем работ по настоящему договору (с учетом доставки) определяется Прейскурантом, который является Приложением №1 к настоящему договору и включает в себя стоимость расходных материалов, 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предусмотренные действующим законодательством Российской Федерации на дату подписания договора, а также инфляционные ожидания и финансовые риски. Цены на услуги по обслуживанию (замене расходных материалов) печатающих устройств, указанные в данном Прейскуранте, остаются неизменными в течение срока действия договора. Максимальная стоимость услуг по договору составляет 500 000 (Пятьсот тысяч) рублей с учетом НД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расходных материалов составляет рублевый эквивалент суммы, указанной в долларах США, и рассчитывается на основании вышеуказанного Прейскуранта на расходные материал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В случае расширения линейного ряда обслуживаемых печатающих устройств, стоимость не вошедших в Прейскурант расходных материалов определяется дополнительным Прейскурантом на расходные материалы, и оформляется, по согласованию сторон, дополнительным соглашением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четов</w:t>
      </w:r>
    </w:p>
    <w:p>
      <w:pPr>
        <w:pStyle w:val="Style1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00"/>
        <w:ind w:left="0" w:right="-2" w:hanging="0"/>
        <w:rPr/>
      </w:pPr>
      <w:r>
        <w:rPr/>
        <w:tab/>
        <w:tab/>
        <w:t>4.1 Оплата выполненных работ, расходных материалов производится ЗАКАЗЧИКОМ, путем перечисления денежных средств на расчетный счет ИСПОЛНИТЕЛЯ, согласно выставляемым ИСПОЛНИТЕЛЕМ счетам фактурам в течение 90 (девяноста) календарных дней с даты подписания сторонами акта выполненных работ, по курсу ЦБ РФ на день исполнения платежного поручения. Датой оплаты считается дата поступления денежных средств на корреспондентский счёт банка, обслуживающего ИСПОЛНИТЕЛ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-2" w:hanging="0"/>
        <w:jc w:val="both"/>
        <w:rPr>
          <w:sz w:val="24"/>
        </w:rPr>
      </w:pPr>
      <w:r>
        <w:rPr>
          <w:sz w:val="24"/>
        </w:rPr>
        <w:tab/>
        <w:t>4.2. ИСПОЛНИТЕЛЬ выставляет ЗАКАЗЧИКУ счет-фактуру в 5-ти дневный срок с момента подписания акта выполненных работ. ЗАКАЗЧИК не несёт ответственности за просрочку оплаты по настоящему договору в случае несвоевременного предоставления ИСПОЛНИТЕЛЕМ счёта-фактуры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обязуется принять заявку на замену расходных материалов и своевременно выполнить ее. ЗАКАЗЧИК обязуется принять и своевременно оплатить выполненные работы, согласно выставляемым ему счет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СПОЛНИТЕЛЬ обязуется устанавливать в печатающие устройства только расходные материалы, указанные в Приложении 1 к настоящему договору, согласно заявке ЗАКАЗЧИКА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Замена некондиционных (бракованных) расходных материалов производится ИСПОЛНИТЕЛЕМ в течение 1-го рабочего д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возникновения спорной ситуации по вопросу оригинальности и/или брака расходного материала, он может быть направлен на техническую экспертизу в организацию по выбору ЗАКАЗЧИКА. Если экспертиза подтверждает неоригинальность и/или брак расходного материала, стоимость экспертизы оплачивается ИСПОЛНИТЕЛЕМ. В том случае если расходный материал будет признан оригинальным и/или будет установлено отсутствие брака, то экспертиза проводится за счёт ЗАКАЗЧИ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jc w:val="both"/>
        <w:rPr/>
      </w:pPr>
      <w:r>
        <w:rPr>
          <w:sz w:val="24"/>
        </w:rPr>
        <w:t>ИСПОЛНИТЕЛЬ гарантирует качество выполненных работ по замене расходных материалов и устанавливает на них гарантию сроком 6 месяце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>5.6. ЗАКАЗЧИК обязан обеспечить установленные нормативами безопасные условия труда на объектах на момент передачи ИСПОЛНИТЕЛЮ оборудования для выполнения работ.</w:t>
      </w:r>
    </w:p>
    <w:p>
      <w:pPr>
        <w:pStyle w:val="Normal"/>
        <w:tabs>
          <w:tab w:val="clear" w:pos="708"/>
          <w:tab w:val="left" w:pos="360" w:leader="none"/>
          <w:tab w:val="left" w:pos="2516" w:leader="none"/>
        </w:tabs>
        <w:suppressAutoHyphens w:val="true"/>
        <w:ind w:left="180" w:firstLine="180"/>
        <w:jc w:val="both"/>
        <w:rPr/>
      </w:pPr>
      <w:r>
        <w:rPr>
          <w:sz w:val="24"/>
          <w:szCs w:val="24"/>
        </w:rPr>
        <w:t>5.7. ИСПОЛНИТЕЛЬ принимает на себя обязательства:</w:t>
      </w:r>
    </w:p>
    <w:p>
      <w:pPr>
        <w:pStyle w:val="Normal"/>
        <w:suppressAutoHyphens w:val="true"/>
        <w:ind w:left="180" w:firstLine="180"/>
        <w:jc w:val="both"/>
        <w:rPr/>
      </w:pPr>
      <w:r>
        <w:rPr>
          <w:sz w:val="24"/>
          <w:szCs w:val="24"/>
        </w:rPr>
        <w:t>5.7.1.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2. Соблюдать требования следующих локальных нормативных актов ЗАКАЗЧИК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bCs/>
        </w:rPr>
        <w:t>Стандарта ОАО «Славнефть-ЯНОС» «Требования безопасности при выполнении работ подрядными организациями»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5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6. Обеспечить соблюдение своими работниками и третьими лицами, привлечёнными ИСПОЛНИТЕЛЕМ,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8. ИСПОЛНИТЕЛЬ может привлекать для выполнения работ по договору третьих лиц только с письменного согласия ЗАКАЗЧИКА. При этом ИСПОЛНИТЕЛЬ обязан включить в заключаемые с ним договоры условия, предусмотренные статьей 5.7 настоящего договора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9. ЗАКАЗЧИК вправе в любое время осуществлять контроль за соблюдением ИСПОЛНИТЕЛЕМ положений статьи 5.7 настоящего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 от подписания такого акта, он оформляется ЗАКАЗЧИКОМ в одностороннем порядке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10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 оказании услуг по настоящему договору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- смерть в результате несчастного случая;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остоянной (полной) утраты трудоспособности в результате несчастного случая с установл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ind w:left="142" w:hanging="426"/>
        <w:jc w:val="both"/>
        <w:rPr>
          <w:sz w:val="24"/>
        </w:rPr>
      </w:pPr>
      <w:r>
        <w:rPr>
          <w:sz w:val="24"/>
          <w:szCs w:val="24"/>
        </w:rPr>
        <w:tab/>
        <w:tab/>
        <w:t>5.8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Normal"/>
        <w:suppressAutoHyphens w:val="true"/>
        <w:spacing w:before="240" w:after="12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арушения сроков выполнения работ, предусмотренных договором, ЗАКАЗЧИК может требовать от ИСПОЛНИТЕЛЯ уплаты пени в размере 0,1% от стоимости данной работы за каждый день просрочки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2. В случае нарушения сроков оплаты по Договору ИСПОЛНИТЕЛЬ может требовать от ЗАКАЗЧИКА уплаты пени в размере 0,05% от просроченной суммы за каждый день просрочки, но не более 5% от просроченной суммы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4.  В случае нарушения ИСПОЛНИТЕЛЕМ требований статьи 5.7. настоящего договора ИСПОЛНИТЕЛЬ обязуется в течение 5 дней со дня получения требования уплатить ЗАКАЗЧИКУ штраф в размере 30 000 рублей за каждое допущенное нарушение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5. В случае нарушения работником ИСПОЛНИТЕЛЯ или третьими лицами, привлекаемыми ИСПОЛНИТЕЛЕМ,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, токсического или иного опьянения, ИСПОЛНИТЕЛЬ в течение 5 дней со дня получения соответствующего требования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 за каждый такой установленный факт.</w:t>
      </w:r>
    </w:p>
    <w:p>
      <w:pPr>
        <w:pStyle w:val="TextBodyIndent"/>
        <w:suppressAutoHyphens w:val="true"/>
        <w:ind w:left="180" w:firstLine="360"/>
        <w:jc w:val="both"/>
        <w:rPr/>
      </w:pPr>
      <w:r>
        <w:rPr>
          <w:sz w:val="24"/>
          <w:szCs w:val="24"/>
        </w:rPr>
        <w:t>6.6. В случае несвоевременной сдачи пропусков ИСПОЛНИТЕЛЬ в течение 5 дней со дня получения соответствующего требования выплачивает ЗАКАЗЧИКУ штраф в размере 1500 рублей за каждый несданный пропуск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7. ИСПОЛНИТЕЛЬ самостоятельно несет ответственность за допущенные им либо привлеченными им третьими лицами нарушения, указанного в статье 5.7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8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9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0. Возникающие разногласия по существу данного договора разрешаются в соответствии с действующим законодательством Российской Федерации. При не достижении согласия споры рассматриваются в Арбитражном суде Ярославской области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полнительные услови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/>
      </w:pPr>
      <w:r>
        <w:rPr>
          <w:sz w:val="24"/>
        </w:rPr>
        <w:t>Все платежно-расчетные документы должны содержать ссылку на регистрационный номер договора и код организации, присвоенный при регистрации ООО «ЯНОС-Энерго», в соответствии с которым производится хозяйственная операц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>
          <w:sz w:val="24"/>
        </w:rPr>
      </w:pPr>
      <w:r>
        <w:rPr>
          <w:sz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рытии договора в 30-дневный срок Стороны составляют двусторонний окончательный акт сверки, подписываемый обеими Сторонами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необходимости досрочного расторжения договора стороны должны в письменном виде предупредить об этом за 3 месяца до момента расторжения договора, и произвести расчеты по договору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Indent"/>
        <w:suppressAutoHyphens w:val="true"/>
        <w:ind w:left="0" w:firstLine="426"/>
        <w:jc w:val="both"/>
        <w:rPr/>
      </w:pPr>
      <w:r>
        <w:rPr>
          <w:sz w:val="24"/>
          <w:szCs w:val="24"/>
        </w:rPr>
        <w:t>7.7. Несоблюдение ИСПОЛНИТЕЛЕМ и третьими лицами, привлекаемыми ИСПОЛНИТЕЛЕМ требований статьи 5.7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8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tabs>
          <w:tab w:val="clear" w:pos="708"/>
          <w:tab w:val="left" w:pos="284" w:leader="none"/>
        </w:tabs>
        <w:ind w:right="-5" w:firstLine="426"/>
        <w:jc w:val="both"/>
        <w:rPr/>
      </w:pPr>
      <w:r>
        <w:rPr>
          <w:sz w:val="24"/>
          <w:szCs w:val="24"/>
        </w:rPr>
        <w:t xml:space="preserve">7.9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8. Приложение № 1 является неотъемлемой частью настоящего договора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рок действия договора устанавливается с момента заключения (подписания) до 31 декабря 2019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/>
      </w:pPr>
      <w:r>
        <w:rPr>
          <w:rFonts w:cs="Times New Roman" w:ascii="Times New Roman" w:hAnsi="Times New Roman"/>
          <w:sz w:val="24"/>
        </w:rPr>
        <w:t>Юридические адреса и банковские реквизиты сторо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ЗАКАЗЧИК</w:t>
      </w:r>
      <w:r>
        <w:rPr/>
        <w:t>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ind w:left="-119" w:hanging="0"/>
              <w:rPr/>
            </w:pPr>
            <w:r>
              <w:rPr>
                <w:b/>
              </w:rPr>
              <w:t>Общество с ограниченной ответственностью "Ярославнефтеоргсинтез-Энерго" (ООО «ЯНОС-Энерго»)</w:t>
            </w:r>
            <w:r>
              <w:rPr/>
              <w:t xml:space="preserve"> </w:t>
            </w:r>
          </w:p>
          <w:p>
            <w:pPr>
              <w:pStyle w:val="Normal"/>
              <w:ind w:left="-119" w:hanging="0"/>
              <w:rPr/>
            </w:pPr>
            <w:r>
              <w:rPr/>
              <w:t>Адрес места нахождения:</w:t>
            </w:r>
            <w:r>
              <w:rPr>
                <w:szCs w:val="22"/>
              </w:rPr>
              <w:t xml:space="preserve"> 150023, Р.Ф., г.Ярославль, Московский</w:t>
            </w:r>
          </w:p>
          <w:p>
            <w:pPr>
              <w:pStyle w:val="Normal"/>
              <w:ind w:left="-119" w:hanging="0"/>
              <w:rPr>
                <w:szCs w:val="22"/>
              </w:rPr>
            </w:pPr>
            <w:r>
              <w:rPr>
                <w:szCs w:val="22"/>
              </w:rPr>
              <w:t>проспект, д.150, а/я 1207</w:t>
            </w:r>
          </w:p>
          <w:p>
            <w:pPr>
              <w:pStyle w:val="1"/>
              <w:autoSpaceDE w:val="false"/>
              <w:ind w:left="-119" w:right="-76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150023, Р.Ф., г.Ярославль, Московский</w:t>
            </w:r>
          </w:p>
          <w:p>
            <w:pPr>
              <w:pStyle w:val="1"/>
              <w:widowControl w:val="false"/>
              <w:autoSpaceDE w:val="false"/>
              <w:ind w:left="-119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ект, д.150, а/я 1207</w:t>
            </w:r>
          </w:p>
          <w:p>
            <w:pPr>
              <w:pStyle w:val="1"/>
              <w:widowControl w:val="false"/>
              <w:autoSpaceDE w:val="false"/>
              <w:ind w:left="-119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ИНН 7604227166, КПП 760401001</w:t>
            </w:r>
          </w:p>
          <w:p>
            <w:pPr>
              <w:pStyle w:val="Normal"/>
              <w:autoSpaceDE w:val="false"/>
              <w:ind w:left="-119" w:hanging="0"/>
              <w:rPr/>
            </w:pPr>
            <w:r>
              <w:rPr/>
              <w:t>ОКПО 38883315, ОГРН 1127604009257</w:t>
            </w:r>
          </w:p>
          <w:p>
            <w:pPr>
              <w:pStyle w:val="Normal"/>
              <w:autoSpaceDE w:val="false"/>
              <w:spacing w:lineRule="auto" w:line="240"/>
              <w:ind w:left="-119" w:hanging="0"/>
              <w:rPr/>
            </w:pPr>
            <w:r>
              <w:rPr/>
            </w:r>
          </w:p>
          <w:p>
            <w:pPr>
              <w:pStyle w:val="Normal"/>
              <w:ind w:left="-119" w:right="142" w:hanging="0"/>
              <w:rPr/>
            </w:pPr>
            <w:r>
              <w:rPr/>
              <w:t xml:space="preserve">Расчетный счет 40702810700000023056 в АО «Райффайзенбанк» г. Москва, </w:t>
            </w:r>
          </w:p>
          <w:p>
            <w:pPr>
              <w:pStyle w:val="Normal"/>
              <w:ind w:left="-119" w:right="142" w:hanging="0"/>
              <w:rPr/>
            </w:pPr>
            <w:r>
              <w:rPr/>
              <w:t>БИК 044525700, кор./сч. 30101810200000000700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 А.А.Воробье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__________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9"/>
        <w:ind w:right="522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224"/>
        </w:tabs>
        <w:ind w:left="122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)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12"/>
        </w:tabs>
        <w:ind w:left="1512" w:hanging="360"/>
      </w:pPr>
      <w:rPr/>
    </w:lvl>
    <w:lvl w:ilvl="3">
      <w:start w:val="1"/>
      <w:numFmt w:val="decimal"/>
      <w:lvlText w:val="(%4)"/>
      <w:lvlJc w:val="left"/>
      <w:pPr>
        <w:tabs>
          <w:tab w:val="num" w:pos="1872"/>
        </w:tabs>
        <w:ind w:left="187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2"/>
        </w:tabs>
        <w:ind w:left="36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/>
      <w:ind w:firstLine="709"/>
      <w:jc w:val="both"/>
    </w:pPr>
    <w:rPr>
      <w:b/>
      <w:sz w:val="24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uto" w:line="240"/>
      <w:ind w:left="-567" w:right="-765" w:firstLine="720"/>
      <w:jc w:val="both"/>
    </w:pPr>
    <w:rPr>
      <w:rFonts w:ascii="Arial" w:hAnsi="Arial" w:cs="Arial"/>
      <w:sz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2:00Z</dcterms:created>
  <dc:creator>user</dc:creator>
  <dc:description/>
  <cp:keywords/>
  <dc:language>en-US</dc:language>
  <cp:lastModifiedBy>prokofievaeg</cp:lastModifiedBy>
  <cp:lastPrinted>2016-07-07T16:31:00Z</cp:lastPrinted>
  <dcterms:modified xsi:type="dcterms:W3CDTF">2018-05-11T07:48:00Z</dcterms:modified>
  <cp:revision>14</cp:revision>
  <dc:subject/>
  <dc:title>Договор № ________</dc:title>
</cp:coreProperties>
</file>